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mporary Issues FINAL – FALL 2013</w:t>
      </w:r>
      <w:r>
        <w:rPr>
          <w:sz w:val="28"/>
          <w:szCs w:val="28"/>
        </w:rPr>
        <w:t xml:space="preserve"> – (100 pts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What is the most pressing issue or problem in our near future?  Why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Describe your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rsuasive Essay (3 or more paragraphs) –need to hear voice...Why?  What needs to be done to address this issue or problem? (30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Visual / Technology Presentation (supporting your argument) – to supplement (30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nnotated Bibliography (each source cited with a brief description...2-3 sentences) (25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Spelling/Grammar (15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ntemporary Issues FINAL – FALL 2013</w:t>
      </w:r>
      <w:r>
        <w:rPr>
          <w:sz w:val="28"/>
          <w:szCs w:val="28"/>
        </w:rPr>
        <w:t xml:space="preserve"> – (100 pts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What is the most pressing issue or problem in our near future?  Why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Describe your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ersuasive Essay (3 or more paragraphs) –need to hear voice...Why?  What needs to be done to address this issue or problem? (30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Visual / Technology Presentation (supporting your argument) – to supplement (30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nnotated Bibliography (each source cited with a brief description...2-3 sentences) (25pts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-Spelling/Grammar (15pts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06:00Z</dcterms:created>
  <dc:creator>Curtis Ranweiler</dc:creator>
  <dc:description/>
  <dc:language>en-US</dc:language>
  <cp:lastModifiedBy>Curtis Ranweiler</cp:lastModifiedBy>
  <cp:lastPrinted>2013-12-09T12:35:00Z</cp:lastPrinted>
  <dcterms:modified xsi:type="dcterms:W3CDTF">2013-12-10T17:06:00Z</dcterms:modified>
  <cp:revision>2</cp:revision>
  <dc:subject/>
  <dc:title/>
</cp:coreProperties>
</file>